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angiels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Liczba punktów ECTS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ysponuje kompetencją językową umożliwiającą generowanie wypowiedzi zrozumiałych dla rodzimego użytkownika danego języka, potrafi relacjonować wydarzenia, opisywać własne przeżycia, reakcje i wrażenia oraz radzić sobie w większości sytuacji występujących podczas kontaktów prywatnych i zawodowych zarówno w kraju, jak i zagranic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B.U1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rozumie ze słuchu główne myśli wypowiedziane w standardowej odmianie języka, rozumie główne wątki wielu programów radiowych i telewizyjnych traktujących o sprawach bieżących oraz zawod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napisać spójną, poprawną pod względem gramatycznym i leksykalnym wypowiedź pisemną na tematy ogólne lub związane z zainteresowaniami, potrafi swobodnie redagować e-mai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potrafi zinterpretować główny sens tekstu czytanego, rozumie znaczenie głównych wątków przekazu zawartego w jasnych, standardowych wypowiedziach, które dotyczą znanych spraw typowych dla pracy, szkoły, czasu woln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it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nie si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yczaje żywieniowe w różnych krajach i kulturach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zasy teraźniejsze: Present Simple i Present Continuous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. Narracja: Past Simple, Past Continuous, Past Perfec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rodzinne. Opisywanie cech osobow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niądze. Określanie ilości. Liczby. Czasy: Present Perfect vs Past Simpl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y zwrotne w życiu. Czas Present Perfect Continuous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 i podróżowanie. Stopniowanie przymiotni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el medyczny szpitala. Nazwy zawodów i stanowisk. Profil studenta pielęgniarstwa / ratownictwa medycz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do pracy w szpitalu. Rozmowa kwalifikacyjna. System kształcenia i stopnie pielęgniarsk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medyczny, urządzenia laboratoryjne i diagnostyczne. Wózki inwalidzk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ały szpitalne. Wskazywanie drogi na terenie szpitala. Praca sanitariusz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acjenta do szpitala. Wywiad z pacjentem. Prowadzenie dokumentacj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a pomoc w nagłych wypadkach: oparzenia, krwoto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a pomoc w nagłych wypadkach: oparzenia, krwoto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a ratowania pacjenta z zatrzymaniem akcji serca. Praca ratownika medycznego. Objawy wstrząs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xenden Clive, Latham-Koenig Christina. New English File Intermediate. Oxford: OUP, 20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ice T. 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ursing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Oxford University Press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ice T., Greenan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ursing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Oxford University Press, 200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cierska J., Jenie B., Pudruj K., English in Medicine. Warszawa: Wydawnictwo Lekarskie PZWL, 20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endinning Eric H., Holmstrom Beverly A.S., English in Medicine. Cambridge: Cambridge University Press, 1998.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00:00Z</dcterms:created>
  <dc:creator>Sekretariat</dc:creator>
  <dc:description/>
  <cp:keywords/>
  <dc:language>en-US</dc:language>
  <cp:lastModifiedBy>Olga Wierzchowiec</cp:lastModifiedBy>
  <cp:lastPrinted>2012-05-14T19:07:00Z</cp:lastPrinted>
  <dcterms:modified xsi:type="dcterms:W3CDTF">2019-10-07T08:30:00Z</dcterms:modified>
  <cp:revision>14</cp:revision>
  <dc:subject/>
  <dc:title>Załącznik do ………</dc:title>
</cp:coreProperties>
</file>